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 xml:space="preserve">Mijn naam is Martijn Vervoort. De belangstelling voor computers komt voort uit mijn ervaringen met mijn eerste computer: de commodore 64. Nadat mijn vader en broer uitgespeeld waren, had ik het ding eindelijk voor mijzelf.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Al zeer kort daarna, begonnen spelletjes me te vervelen maar het maakte me wel nieuwsgierig hoe zo’n spel gemaakt wordt. De eerste BASIC-programma’s waren dan ook snel geschreven. Toen kwam ik erachter dat ik me vooral interesseerde voor de programmeertaal en het vertalen daarvan. Omdat er bijna geen boeken in normale bibliotheken over dit soort onderwerpen te vinden waren, werd ik lid van de universiteitsbibliotheek in Tilburg. De OV-jaarkaart kwam daarbij goed van pa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 xml:space="preserve">Behalve het lezen over programmeertalen en hun vertalers, begon ik mij eigen vertalers te schrijven. Toen en tijdens mijn studie werd voor mij steeds duidelijker dat ik later het liefst een beroep zou willen hebben waarbij je nieuwe maar nuttige taal constructies bedenkt en deze realiseer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Mijn huidige werk als onderdeel van het STW-project, sluit daarop aan. Ik werk aan het ontwerp en de realisatie van een taaluitbreiding van de functionele programmeertaal Clean, die het mogelijk moet maken, willekeurig getypeerde gegevensstructuren bijvoorbeeld lijsten maar ook functies te coderen in een formaat waarmee via de buitenwereld gecommuniceerd kan worde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Bij mijn weten ondersteunen andere implementaties van programmeertalen een gelijkwaardige taalconstructies hoogstens op interpretatief niveau en niet op het allerlaagste, gecompileerde niveau. De belangrijkste gevolgen van deze beslissing is een verbetering van de efficientie en daarmee de praktische bruikbaarheid van de uiteindelijke implementati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jc w:val="both"/>
        <w:rPr>
          <w:sz w:val="24"/>
          <w:lang w:val="en-US"/>
        </w:rPr>
      </w:pPr>
      <w:r>
        <w:rPr>
          <w:sz w:val="24"/>
          <w:lang w:val="en-US"/>
        </w:rPr>
        <w:t>Tenslotte levert dit werk aanknopingspunten op voor verder onderzoek naar bijvoorbeeld de conversie van gegevensstructuren in andere en mogelijke toepassingen die voorheen ondenkbaar waren.</w:t>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8:05:00Z</dcterms:created>
  <dc:creator>rinus</dc:creator>
  <dc:description/>
  <dc:language>en-US</dc:language>
  <cp:lastModifiedBy>rinus</cp:lastModifiedBy>
  <dcterms:modified xsi:type="dcterms:W3CDTF">2001-10-26T08:05:00Z</dcterms:modified>
  <cp:revision>2</cp:revision>
  <dc:subject/>
  <dc:title>Mijn naam is Martijn Vervoort</dc:title>
</cp:coreProperties>
</file>